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239"/>
      </w:tblGrid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«Об областном бюджете Ульяновской области на 2022 год</w:t>
            </w:r>
          </w:p>
        </w:tc>
      </w:tr>
      <w:tr>
        <w:trPr/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Normal"/>
              <w:ind w:left="4869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3 и 2024 годов»</w:t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4585" w:hanging="0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4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Дифференцированные нормативы отчислений доходов</w:t>
              <w:br/>
              <w:t>от уплаты акцизов на автомобильный и прямогонный бензин,</w:t>
              <w:br/>
              <w:t>дизельное топливо, моторные масла для дизельных и (или) карбюраторных (инжекторных) двигателей, производимые</w:t>
              <w:br/>
              <w:t>на территории Российской Федерации, в местные бюджеты</w:t>
              <w:br/>
              <w:t>муниципальных образований Ульяновской области на 2022 год</w:t>
              <w:br/>
              <w:t>и на плановый период 2023 и 2024 годов</w:t>
            </w:r>
          </w:p>
        </w:tc>
      </w:tr>
      <w:tr>
        <w:trPr>
          <w:trHeight w:val="242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цент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п/п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рматив</w:t>
              <w:br/>
              <w:t>отчисления</w:t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1984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7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3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Барыш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707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00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2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1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1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58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3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Вешкайм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34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96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11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26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Инзе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5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41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39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3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Карсу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46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88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11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47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Кузоват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58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50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8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42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73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7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1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Мелеке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779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леке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612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1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74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17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05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Новомалы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97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малы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97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Новоспа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81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44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37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Павл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21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8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2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19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68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50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енгиле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5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4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3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17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.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13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24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27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6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таро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2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29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99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Сур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1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2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8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Тереньгуль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40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220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19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Ульян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6268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477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1493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378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42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36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Черда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4607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1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и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3986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.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62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 по муниципальным образования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8,325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Димитровгра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2522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Ульяновс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,3169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>г. Новоульяновс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0,105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sz w:val="28"/>
                <w:szCs w:val="28"/>
              </w:rPr>
              <w:t>Итого по городским округа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,6741</w:t>
            </w:r>
          </w:p>
        </w:tc>
      </w:tr>
      <w:tr>
        <w:trPr>
          <w:trHeight w:val="37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5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43:00Z</dcterms:created>
  <dc:creator>Пользователь</dc:creator>
  <dc:description/>
  <cp:keywords/>
  <dc:language>en-US</dc:language>
  <cp:lastModifiedBy>Макеева Мария Юрьевна</cp:lastModifiedBy>
  <cp:lastPrinted>2021-10-13T08:20:00Z</cp:lastPrinted>
  <dcterms:modified xsi:type="dcterms:W3CDTF">2021-10-15T06:57:00Z</dcterms:modified>
  <cp:revision>8</cp:revision>
  <dc:subject/>
  <dc:title>ПРИЛОЖЕНИЕ 13</dc:title>
</cp:coreProperties>
</file>